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rPr>
          <w:lang w:val="en-US"/>
        </w:rPr>
      </w:pPr>
      <w:r>
        <w:rPr>
          <w:lang w:val="en-US"/>
        </w:rPr>
      </w:r>
    </w:p>
    <w:p>
      <w:pPr>
        <w:pStyle w:val="Normal"/>
        <w:autoSpaceDE w:val="false"/>
        <w:rPr/>
      </w:pPr>
      <w:r>
        <w:rPr>
          <w:lang w:val="en-US"/>
        </w:rPr>
        <w:t xml:space="preserve">As the research has been collected, including interview with Margaret Ryan, who is catering manager. From that information we conclude that traditional University Refectory production kitchens have a </w:t>
      </w:r>
      <w:r>
        <w:rPr>
          <w:bCs/>
          <w:lang w:val="en-US"/>
        </w:rPr>
        <w:t>process layout</w:t>
      </w:r>
      <w:r>
        <w:rPr>
          <w:lang w:val="en-US"/>
        </w:rPr>
        <w:t xml:space="preserve">. The kitchen is organized into different sections – food store, sauce, vegetables, pastry, and so on – each of which can produce a wide variety of outputs. The technology in each section is carefully selected to support this activity. For instance a large wooden chopping block in the larder. The same is true when production is scaled up for cook chill production, albeit that the equipment is considerably larger capacity. Visible research has been carried, from that we analyzed, that machines or activities are grouped together non-sequentially to allow a range of different products to be made. Products move to a particular location for processing according to need. Kitchen staff tends to operate within one area, but may be multi-skilled enough to work across areas, like on the till. Even they make staff work across the area, because they get board as they work in one section.  </w:t>
      </w:r>
    </w:p>
    <w:p>
      <w:pPr>
        <w:pStyle w:val="Normal"/>
        <w:autoSpaceDE w:val="false"/>
        <w:rPr>
          <w:lang w:val="en-US"/>
        </w:rPr>
      </w:pPr>
      <w:r>
        <w:rPr>
          <w:lang w:val="en-US"/>
        </w:rPr>
      </w:r>
    </w:p>
    <w:p>
      <w:pPr>
        <w:pStyle w:val="NormalWeb"/>
        <w:rPr>
          <w:lang w:val="en-US"/>
        </w:rPr>
      </w:pPr>
      <w:r>
        <w:rPr>
          <w:lang w:val="en-US"/>
        </w:rPr>
        <w:t>There is 14 staff in the Refectory both part time and full time. But students became part of process.  In self-service situation like in Refectory customers (students) are extensions to the staff of the cafeteria. Indeed cafeteria makes students be part of process, form the beginning. The customer becomes the check-out themselves. Then they make student after they had food, put the trays on the shelves.  The aim is to reduce queuing time, the number of checkout staff has been provided in order to save time. Therefore self-service requirements have been meet by the Refectory, as one of their process. As students to be physically and mentally able to help themselves and in the same time helping cafeteria process.  As they lift, carry process information and willingly engage in the process. Indeed it can be a problem and service systems must be designed according to the needs, abilities and preferences of students. If these conditions are not met then customers may perceive - poor quality.</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Web"/>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04:00:00Z</dcterms:created>
  <dc:creator>Inferno</dc:creator>
  <dc:description/>
  <cp:keywords/>
  <dc:language>en-US</dc:language>
  <cp:lastModifiedBy>1</cp:lastModifiedBy>
  <dcterms:modified xsi:type="dcterms:W3CDTF">2004-11-07T04:00:00Z</dcterms:modified>
  <cp:revision>2</cp:revision>
  <dc:subject/>
  <dc:title>There is 14 staff in the Refectory both part time and full time</dc:title>
</cp:coreProperties>
</file>